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317"/>
        <w:gridCol w:w="1085"/>
        <w:gridCol w:w="1540"/>
        <w:gridCol w:w="735"/>
        <w:gridCol w:w="3353"/>
      </w:tblGrid>
      <w:tr>
        <w:trPr/>
        <w:tc>
          <w:tcPr>
            <w:tcW w:w="101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32"/>
              </w:rPr>
            </w:pPr>
            <w:r>
              <w:rPr>
                <w:rFonts w:ascii="Wingdings" w:hAnsi="Wingdings" w:cs="Wingdings"/>
                <w:b/>
                <w:bCs/>
                <w:sz w:val="44"/>
              </w:rPr>
              <w:t>拆除工程技术交底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28"/>
              </w:rPr>
            </w:pPr>
            <w:r>
              <w:rPr>
                <w:rFonts w:cs="Wingdings" w:ascii="Wingdings" w:hAnsi="Wingdings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单位工程</w:t>
            </w:r>
            <w:r>
              <w:rPr/>
              <w:t xml:space="preserve">:                                          </w:t>
            </w:r>
            <w:r>
              <w:rPr/>
              <w:t>编制日期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87"/>
                <w:kern w:val="0"/>
                <w:sz w:val="28"/>
              </w:rPr>
              <w:t>建筑物拆</w:t>
            </w:r>
            <w:r>
              <w:rPr>
                <w:spacing w:val="2"/>
                <w:kern w:val="0"/>
                <w:sz w:val="28"/>
              </w:rPr>
              <w:t>除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pacing w:val="100"/>
                <w:kern w:val="0"/>
                <w:sz w:val="32"/>
              </w:rPr>
              <w:t>部</w:t>
            </w:r>
            <w:r>
              <w:rPr>
                <w:kern w:val="0"/>
                <w:sz w:val="32"/>
              </w:rPr>
              <w:t>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负责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部门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底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班组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工</w:t>
            </w:r>
          </w:p>
          <w:p>
            <w:pPr>
              <w:pStyle w:val="Normal"/>
              <w:rPr/>
            </w:pPr>
            <w:r>
              <w:rPr/>
              <w:t>期限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 xml:space="preserve">~200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底内容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拆除工程在施工前，应对建筑物的现状进行详细调查，制定切合实际的安全措施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拆除工程在施工前，要组织技术人员和工人学习安全操作规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拆除工程在施工前，应该将电线、管道等干线通过该建筑物的支线切断或者迁移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工人从事拆除工作的时候，应该站在脚手架或其他稳固的结构上操作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拆除建筑物，应该自上而下顺序进行，禁止数层同时拆除。当拆除某一部分的时候，应该防止其他部分发生坍塌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拆除建筑物的栏杆、楼板和楼梯时，应该和整体拆除程度相配合，不能先行拆除。建筑物的承重柱、横梁和墙体，要等待它所承担的全部结构拆掉后才可以拆除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拆除建筑物一般不采用推倒方法，遇有特殊情况必须采用推倒方法的时候，必须遵守下列规定：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1680" w:leader="none"/>
              </w:tabs>
              <w:rPr/>
            </w:pPr>
            <w:r>
              <w:rPr/>
              <w:t>砍切墙根的深度不能超过墙厚的三分之一，墙的厚度小于</w:t>
            </w:r>
            <w:r>
              <w:rPr/>
              <w:t>240</w:t>
            </w:r>
            <w:r>
              <w:rPr/>
              <w:t>的时候，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不许进行掏掘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为防止墙壁向掏掘方向倾倒，在掏掘前，要用支撑撑牢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建筑物推倒前，应该发出信号，待全体工作人员避至安全地带后，才能进行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拆除建筑物的时候，楼板上不许有多人聚集和堆放材料，以免发生危险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高处进行拆除工程，要设置流放槽，以便散碎废料顺槽流下。拆下较大的或者沉重的材料，要用井架或者起重机械及时吊下或者运走，禁止向下抛掷。拆卸下来的各种材料要及时清理，分别堆放整齐，废料及时运走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进场施工人员必须戴好安全帽，高处作业必须配戴安全带。</w:t>
            </w:r>
          </w:p>
        </w:tc>
      </w:tr>
      <w:tr>
        <w:trPr>
          <w:trHeight w:val="2282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作业指导内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0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人员签名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2、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6:08:00Z</dcterms:created>
  <dc:creator>李正明</dc:creator>
  <dc:description/>
  <cp:keywords/>
  <dc:language>en-US</dc:language>
  <cp:lastModifiedBy>微软用户</cp:lastModifiedBy>
  <cp:lastPrinted>1999-08-04T01:11:00Z</cp:lastPrinted>
  <dcterms:modified xsi:type="dcterms:W3CDTF">2006-04-03T01:13:00Z</dcterms:modified>
  <cp:revision>3</cp:revision>
  <dc:subject/>
  <dc:title>拆除工程作业指导书</dc:title>
</cp:coreProperties>
</file>